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/>
      </w:pPr>
      <w:r>
        <w:rPr>
          <w:sz w:val="28"/>
          <w:szCs w:val="28"/>
        </w:rPr>
        <w:t>Публичное акционерное общество "Косогорский металлургический завод"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/>
      </w:pPr>
      <w:r>
        <w:rPr>
          <w:sz w:val="24"/>
          <w:szCs w:val="24"/>
        </w:rPr>
        <w:t>Место нахождения эмитента:  Россия. 300903  г.Тула, п. Косая Гора, Орловское шоссе,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) акционерного общества (иного лица, имеющего право действовать от имени акционерного общества без доверенности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ind w:right="-149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sz w:val="24"/>
            <w:szCs w:val="24"/>
          </w:rPr>
          <w:t>http://www.e-disclosure.ru/portal/company.aspx?id=6312</w:t>
        </w:r>
      </w:hyperlink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1418"/>
        <w:gridCol w:w="850"/>
        <w:gridCol w:w="1575"/>
        <w:gridCol w:w="551"/>
        <w:gridCol w:w="1843"/>
        <w:gridCol w:w="851"/>
      </w:tblGrid>
      <w:tr>
        <w:trPr/>
        <w:tc>
          <w:tcPr>
            <w:tcW w:w="5557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9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иреев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57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2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5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68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820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3402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1985"/>
      </w:tblGrid>
      <w:tr>
        <w:trPr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002774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100507280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0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жнев Олег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 Валентин Игнат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енко Олег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.09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ых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 Саит Алля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 Олег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горов Евген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Игорь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ия </w:t>
            </w:r>
            <w:r>
              <w:rPr>
                <w:sz w:val="24"/>
                <w:szCs w:val="24"/>
                <w:lang w:val="en-US"/>
              </w:rPr>
              <w:t>MAB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MI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monoias Avenue Rousos 3 BLDG shop №1 CY 3052, Limassol, Cyprus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) Юридическое лицо имеет право распоряжаться более чем 20 процентами общего количества голосов, приходящиеся на голосующие акции ОАО «КМ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По предложению юридического лица избрано более 50% состава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в составе директоров Обществ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4</w:t>
            </w:r>
          </w:p>
        </w:tc>
      </w:tr>
    </w:tbl>
    <w:p>
      <w:pPr>
        <w:pStyle w:val="TextBody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держание сведений аффилированных лиц до изменений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0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жнев Олег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6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 Валентин Игнат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енко Олег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.09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 Саит Алля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 Олег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горов Евген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Игорь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49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сфин Юлиан Семе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ия </w:t>
            </w:r>
            <w:r>
              <w:rPr>
                <w:sz w:val="24"/>
                <w:szCs w:val="24"/>
                <w:lang w:val="en-US"/>
              </w:rPr>
              <w:t>MAB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MI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monoias Avenue Rousos 3 BLDG shop №1 CY 3052, Limassol, Cyprus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Юридическое лицо имеет право распоряжаться более чем 20 процентами общего количества голосов, приходящиеся на голосующие акции ОАО «КМ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По предложению юридического лица избрано более 50% состава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6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держание сведений аффилированных лиц после  изменений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5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77"/>
        <w:gridCol w:w="2193"/>
        <w:gridCol w:w="1501"/>
        <w:gridCol w:w="1976"/>
        <w:gridCol w:w="2060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жнев Олег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 Валентин Игнат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докименко Олег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еев Сергей Вла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Осуществляет полномочия единоличного исполнительного органа акционерного обществ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.09.2006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ых Михаил Юр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ин Саит Аллям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ахов Олег Геннад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горов Евгений Викт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 Игорь А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 совета директор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ания </w:t>
            </w:r>
            <w:r>
              <w:rPr>
                <w:sz w:val="24"/>
                <w:szCs w:val="24"/>
                <w:lang w:val="en-US"/>
              </w:rPr>
              <w:t>MABROX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IMITE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Omonoias Avenue Rousos 3 BLDG shop №1 CY 3052, Limassol, Cyprus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Юридическое лицо имеет право распоряжаться более чем 20 процентами общего количества голосов, приходящиеся на голосующие акции ОАО «КМЗ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 По предложению юридического лица избрано более 50% состава совета директоров акционерного обще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12.20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.2014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1134" w:right="680" w:gutter="0" w:header="0" w:top="426" w:footer="284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631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28:00Z</dcterms:created>
  <dc:creator>Prof-RomanovaAA</dc:creator>
  <dc:description/>
  <cp:keywords/>
  <dc:language>en-US</dc:language>
  <cp:lastModifiedBy>up-chachina</cp:lastModifiedBy>
  <cp:lastPrinted>2014-03-31T16:03:00Z</cp:lastPrinted>
  <dcterms:modified xsi:type="dcterms:W3CDTF">2015-01-12T06:55:00Z</dcterms:modified>
  <cp:revision>7</cp:revision>
  <dc:subject/>
  <dc:title>Приложение 24</dc:title>
</cp:coreProperties>
</file>